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8 мая 2023 года </w:t>
        <w:tab/>
        <w:tab/>
        <w:t xml:space="preserve">                                                                 № 9/47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ношение Главы муниципального района «Шилкинский район» Воробьева С.В. о награждении Благодарственными письмами Совета муниципального района «Шилкинский район» субъектов малого и среднего предпринимательства Шилкинского района, 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обеспечение наибольшего вклада в социально-экономическое развитие муниципальных образований  Шилкинского района и в связи с профессиональным праздником «Днем российского предпринимательства» наградить Благодарственными письмами Совета муниципального района «Шилкинский район» следующих субъектов малого и среднего предпринимательства Шилкинского рай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лтоняна Арама Сероповича, индивидуального предпринима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ширинчинова Баясхалана Балдановича, индивидуального    предпринимател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тукову Ингу Павловну, генерального директора ООО «РиКом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лицкую Ольгу Николаевну, индивидуального предприним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макотина Алексея Юрьевича, индивидуального предприним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дведева Ивана Ивановича, индивидуального предприним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някову Наталью Сергеевну, индивидуального предпринима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имину Любовь Николаевну, индивидуального предпринимател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12:00Z</dcterms:created>
  <dc:creator>x</dc:creator>
  <dc:description/>
  <cp:keywords/>
  <dc:language>en-US</dc:language>
  <cp:lastModifiedBy>Postmaster</cp:lastModifiedBy>
  <cp:lastPrinted>2023-05-19T14:06:00Z</cp:lastPrinted>
  <dcterms:modified xsi:type="dcterms:W3CDTF">2023-05-19T05:08:00Z</dcterms:modified>
  <cp:revision>5</cp:revision>
  <dc:subject/>
  <dc:title> </dc:title>
</cp:coreProperties>
</file>